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истеме современного образования постепенно долж</w:t>
        <w:softHyphen/>
        <w:t xml:space="preserve">на утверждаться мысль о том, что образовать человека - значит помочь ему стать субъектом культуры, исторического процесса собственной жизни,  научить жизнетворчеству. 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>Учебник в системе информационно - методического обеспечения, не</w:t>
        <w:softHyphen/>
        <w:t>смотря на разнообразие средств,  и способов трансляции учебной информа</w:t>
        <w:softHyphen/>
        <w:t xml:space="preserve">ции, остается ключевым элементом в управлении познавательной деятельностью обучающихся в целях достижения ими определенного качества знаний. 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 таком подходе учебник реализует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держательную и процессуальную стороны обучения в их органическом единстве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ыступает в качестве про</w:t>
        <w:softHyphen/>
        <w:t>екта современного учебного процесса и его реальной тактической модели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им образом, являясь стратегической и тактической моделями, учебник реализует свою дидактическую функцию</w:t>
      </w:r>
      <w:r>
        <w:rPr>
          <w:rStyle w:val="EndnoteCharacters"/>
          <w:rStyle w:val="EndnoteAnchor"/>
          <w:bCs/>
          <w:color w:val="000000"/>
          <w:sz w:val="28"/>
          <w:szCs w:val="28"/>
        </w:rPr>
        <w:endnoteReference w:id="2"/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>Воз</w:t>
        <w:softHyphen/>
        <w:t xml:space="preserve">можность непрерывного совершенствования, редактирования, дополнения учебного материала и его бесконечного тиражирования выгодно отличает электронный  учебник от обычного учебника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уководствуясь вышеперечисленными принципами, мы делимся опытом создания </w:t>
      </w:r>
      <w:r>
        <w:rPr>
          <w:b/>
          <w:bCs/>
          <w:color w:val="000000"/>
          <w:sz w:val="28"/>
          <w:szCs w:val="28"/>
        </w:rPr>
        <w:t>электронных учебных изданий</w:t>
      </w:r>
      <w:r>
        <w:rPr>
          <w:bCs/>
          <w:color w:val="000000"/>
          <w:sz w:val="28"/>
          <w:szCs w:val="28"/>
        </w:rPr>
        <w:t xml:space="preserve"> (ЭУИ),  для учебно-методического комплекса по интегрированной дисциплине «Информатика», «Информатика и ИКТ», «Информационные технологии в профессиональной деятельности» для рекламных, строительных, экономических специальностей</w:t>
      </w:r>
      <w:r>
        <w:rPr>
          <w:rStyle w:val="EndnoteCharacters"/>
          <w:rStyle w:val="EndnoteAnchor"/>
          <w:bCs/>
          <w:color w:val="000000"/>
          <w:sz w:val="28"/>
          <w:szCs w:val="28"/>
        </w:rPr>
        <w:endnoteReference w:id="3"/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ие ЭУИ содержат гипертекст, графику, анимацию, речь препода</w:t>
        <w:softHyphen/>
        <w:t>вателя, регистрационные формы, интерактивные задания, мультимедийные эффекты. Материалы ЭУИ преподаватель может: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лнить, исправить, отослать студенту по локальной сети; 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писать на компакт-диск и/или 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 xml:space="preserve">поместить на образовательный </w:t>
      </w:r>
      <w:r>
        <w:rPr>
          <w:bCs/>
          <w:color w:val="000000"/>
          <w:sz w:val="28"/>
          <w:szCs w:val="28"/>
          <w:lang w:val="en-US"/>
        </w:rPr>
        <w:t>web</w:t>
      </w:r>
      <w:r>
        <w:rPr>
          <w:bCs/>
          <w:color w:val="000000"/>
          <w:sz w:val="28"/>
          <w:szCs w:val="28"/>
        </w:rPr>
        <w:t xml:space="preserve">-сайт для одновременного доступа к нему студентов.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ЭУИ обеспечивает режим самообучения, возможность самоконтроля, а его гипертекстовая структура - индивидуальную траекторию обучения.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смотрим технологию использования ЭУИ. Педагог разрабатывает сценарий ЭУИ.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  <w:highlight w:val="white"/>
        </w:rPr>
        <w:t xml:space="preserve">В каждом РАЗДЕЛЕ </w:t>
      </w:r>
      <w:r>
        <w:rPr>
          <w:rFonts w:eastAsia="Calibri"/>
          <w:color w:val="000000"/>
          <w:sz w:val="28"/>
          <w:szCs w:val="28"/>
          <w:highlight w:val="white"/>
        </w:rPr>
        <w:t>«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highlight w:val="white"/>
        </w:rPr>
        <w:t>ЛАБОРАТОРНУЮ РАБОТУ</w:t>
      </w:r>
      <w:r>
        <w:rPr>
          <w:rFonts w:eastAsia="Calibri"/>
          <w:color w:val="000000"/>
          <w:sz w:val="28"/>
          <w:szCs w:val="28"/>
          <w:highlight w:val="white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highlight w:val="white"/>
        </w:rPr>
        <w:t xml:space="preserve">рекомендуется заканчивать ВЫВОДОМ.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eastAsia="Calibri" w:cs="Times New Roman CYR"/>
          <w:color w:val="000000"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  <w:highlight w:val="white"/>
        </w:rPr>
        <w:t xml:space="preserve">Педагог разрабатывает специальные контрольные вопросы и задания, которые должны сопровождаться полными ответами или иметь ссылку на соответствующий фрагмент, содержащий ответ. 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  <w:highlight w:val="white"/>
        </w:rPr>
        <w:t>А задание в конце лабораторной - методическими указаниями, которые не должны дублировать теорию, являться образцами выполнения сложных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highlight w:val="white"/>
        </w:rPr>
        <w:t>заданий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color w:val="000000"/>
          <w:sz w:val="28"/>
          <w:szCs w:val="28"/>
          <w:highlight w:val="white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highlight w:val="white"/>
        </w:rPr>
        <w:t xml:space="preserve">ЭУИ должно производить целостное впечатление, поэтому следует придерживаться единого стиля (оформление фона и рисунков, вид шрифта, кнопок управления и меню, голос диктора и музыка, виртуальные персонажи). Все компоненты стиля должны органично вписываться в </w:t>
      </w:r>
      <w:r>
        <w:rPr>
          <w:rFonts w:eastAsia="Calibri"/>
          <w:color w:val="000000"/>
          <w:sz w:val="28"/>
          <w:szCs w:val="28"/>
          <w:highlight w:val="white"/>
        </w:rPr>
        <w:t>«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highlight w:val="white"/>
        </w:rPr>
        <w:t>виртуальный мир</w:t>
      </w:r>
      <w:r>
        <w:rPr>
          <w:rFonts w:eastAsia="Calibri"/>
          <w:color w:val="000000"/>
          <w:sz w:val="28"/>
          <w:szCs w:val="28"/>
          <w:highlight w:val="white"/>
        </w:rPr>
        <w:t xml:space="preserve">»,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highlight w:val="white"/>
        </w:rPr>
        <w:t>в который погружается студент, осваивающий ЭУИ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eastAsia="Calibri" w:cs="Times New Roman CYR"/>
          <w:color w:val="000000"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  <w:highlight w:val="white"/>
        </w:rPr>
        <w:t>Автор поставил задачу создания ЭЛЕКТРОННОГО УЧЕБНОГО ИЗДАНИЯ (ЭУИ комплекса) по ИНФОРМАТИКЕ для студентов Краснодарского архитектурно строительного техникума, очно – заочно отделения в несколько этапов.</w:t>
      </w:r>
    </w:p>
    <w:p>
      <w:pPr>
        <w:pStyle w:val="Normal"/>
        <w:autoSpaceDE w:val="false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ервый этап осуществляется в данный момент – это основы </w:t>
      </w:r>
      <w:r>
        <w:rPr>
          <w:rFonts w:eastAsia="Calibri"/>
          <w:color w:val="000000"/>
          <w:sz w:val="28"/>
          <w:szCs w:val="28"/>
        </w:rPr>
        <w:t>«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Информатики и ИКТ</w:t>
      </w:r>
      <w:r>
        <w:rPr>
          <w:rFonts w:eastAsia="Calibri"/>
          <w:color w:val="000000"/>
          <w:sz w:val="28"/>
          <w:szCs w:val="28"/>
        </w:rPr>
        <w:t xml:space="preserve">»,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изучаемых на первых курсах всех направлений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Следующие этапы – непосредственно привязка ИНФОРМАЦИОННЫХ технологий  к профессиональной деятельности будущих специалистов.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Автором сделана попытка создания электронного учебника по специальности: </w:t>
      </w:r>
      <w:r>
        <w:rPr>
          <w:rFonts w:eastAsia="Calibri" w:cs="Times New Roman CYR" w:ascii="Times New Roman CYR" w:hAnsi="Times New Roman CYR"/>
          <w:sz w:val="28"/>
          <w:szCs w:val="28"/>
        </w:rPr>
        <w:t>42.02.01 РЕКЛАМА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</w:rPr>
        <w:t>; (</w:t>
      </w:r>
      <w:r>
        <w:rPr>
          <w:rFonts w:eastAsia="Calibri"/>
          <w:b/>
          <w:bCs/>
          <w:sz w:val="28"/>
          <w:szCs w:val="28"/>
        </w:rPr>
        <w:t>«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</w:rPr>
        <w:t>ПРОЕКТНАЯ КОМПЬЮТЕРНАЯ ГРАФИКА И МУЛЬТИМЕДИА</w:t>
      </w:r>
      <w:r>
        <w:rPr>
          <w:rFonts w:eastAsia="Calibri"/>
          <w:b/>
          <w:bCs/>
          <w:sz w:val="28"/>
          <w:szCs w:val="28"/>
        </w:rPr>
        <w:t xml:space="preserve">»). 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 xml:space="preserve">Вместе с тем, электронный учебник снимает вопрос поиска нужной литературы для освоения предметной области и получения необходимой информации, т.к. сам автор прорабатывает нужные области изучения теории и подготовку контрольных вопросов и практических заданий.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>Автор опробовал свой электронные учебники в учебном процессе (2012-2013.2013-2014 уч.год)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Times New Roman CYR" w:ascii="Times New Roman CYR" w:hAnsi="Times New Roman CYR"/>
          <w:sz w:val="28"/>
          <w:szCs w:val="28"/>
        </w:rPr>
        <w:t xml:space="preserve">В этом году наша страна готовится к празднику: </w:t>
      </w:r>
      <w:r>
        <w:rPr>
          <w:rFonts w:eastAsia="Calibri"/>
          <w:sz w:val="28"/>
          <w:szCs w:val="28"/>
        </w:rPr>
        <w:t xml:space="preserve">«70 – </w:t>
      </w:r>
      <w:r>
        <w:rPr>
          <w:rFonts w:eastAsia="Calibri" w:cs="Times New Roman CYR" w:ascii="Times New Roman CYR" w:hAnsi="Times New Roman CYR"/>
          <w:sz w:val="28"/>
          <w:szCs w:val="28"/>
        </w:rPr>
        <w:t>летия ПОБЕДЫ</w:t>
      </w:r>
      <w:r>
        <w:rPr>
          <w:rFonts w:eastAsia="Calibri"/>
          <w:sz w:val="28"/>
          <w:szCs w:val="28"/>
        </w:rPr>
        <w:t xml:space="preserve">». </w:t>
      </w:r>
      <w:r>
        <w:rPr>
          <w:rFonts w:eastAsia="Calibri" w:cs="Times New Roman CYR" w:ascii="Times New Roman CYR" w:hAnsi="Times New Roman CYR"/>
          <w:sz w:val="28"/>
          <w:szCs w:val="28"/>
        </w:rPr>
        <w:t xml:space="preserve">Уже вначале года (9 января) в техникуме состоялся конкурс:            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>В итоге первое место заняла работа о жительнице г. Краснодара, поселка Лазурный: УЧИТЕЛЕ начальных классов СОШ № 38 Королёвой Валентины Николаевны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Times New Roman CYR" w:ascii="Times New Roman CYR" w:hAnsi="Times New Roman CYR"/>
          <w:sz w:val="28"/>
          <w:szCs w:val="28"/>
        </w:rPr>
        <w:t xml:space="preserve">В КТП (календарно – тематический план занятий) первых курсов, всех специальностей техникума, входит тема: </w:t>
      </w:r>
      <w:r>
        <w:rPr>
          <w:rFonts w:eastAsia="Calibri"/>
          <w:sz w:val="28"/>
          <w:szCs w:val="28"/>
        </w:rPr>
        <w:t>«</w:t>
      </w:r>
      <w:r>
        <w:rPr>
          <w:rFonts w:eastAsia="Calibri" w:cs="Times New Roman CYR" w:ascii="Times New Roman CYR" w:hAnsi="Times New Roman CYR"/>
          <w:sz w:val="28"/>
          <w:szCs w:val="28"/>
        </w:rPr>
        <w:t>Настройка на демонстрацию презентации</w:t>
      </w:r>
      <w:r>
        <w:rPr>
          <w:rFonts w:eastAsia="Calibri"/>
          <w:sz w:val="28"/>
          <w:szCs w:val="28"/>
        </w:rPr>
        <w:t xml:space="preserve">». </w:t>
      </w:r>
      <w:r>
        <w:rPr>
          <w:rFonts w:eastAsia="Calibri" w:cs="Times New Roman CYR" w:ascii="Times New Roman CYR" w:hAnsi="Times New Roman CYR"/>
          <w:sz w:val="28"/>
          <w:szCs w:val="28"/>
        </w:rPr>
        <w:t>На уроке, используя презентацию, занявшую первое место и дополнительные материалы, не вошедшие в презентацию дебютную, студенты создавали свои работы, со своим видением памятного времени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 xml:space="preserve">Перед созданием презентации студенты услышали рассказы об участнице войны от её дочери.  Подержали в руках  медали и орден нашей защитницы Родины.    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eastAsia="Calibri" w:cs="Times New Roman CYR"/>
          <w:sz w:val="28"/>
          <w:szCs w:val="28"/>
          <w:lang w:val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eastAsia="Calibri"/>
          <w:bCs/>
          <w:color w:val="000000"/>
          <w:sz w:val="28"/>
          <w:szCs w:val="28"/>
          <w:lang w:val="en-US"/>
        </w:rPr>
      </w:pPr>
      <w:r>
        <w:rPr>
          <w:rFonts w:eastAsia="Calibri"/>
          <w:bCs/>
          <w:color w:val="000000"/>
          <w:sz w:val="28"/>
          <w:szCs w:val="28"/>
          <w:lang w:val="en-US"/>
        </w:rPr>
      </w:r>
    </w:p>
    <w:sectPr>
      <w:endnotePr>
        <w:numFmt w:val="decimal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узовский учебник ХХ</w:t>
      </w:r>
      <w:r>
        <w:rPr>
          <w:lang w:val="en-US"/>
        </w:rPr>
        <w:t>I</w:t>
      </w:r>
      <w:r>
        <w:rPr/>
        <w:t xml:space="preserve"> века//материалы Всероссийской научно методической конференции / Кубан. гос. Технол. ун-т. –Краснодар. 2002 – 113 с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роблемы информатики в образовании, управлении, экономике и технике. – сборник статей Х Международной науно - технической конференции. – Пенза: Приволжский Дом знаний. 2010. – 232 с.</w:t>
      </w:r>
    </w:p>
    <w:p>
      <w:pPr>
        <w:pStyle w:val="Endnote"/>
        <w:rPr/>
      </w:pPr>
      <w:r>
        <w:rPr/>
        <w:t xml:space="preserve">Статья: Принцип модульной технологии в образовательном процессе  КубГТУ в лабораторном ПРАКТИКУМЕ по дисциплине «ИНФОРМАТИКА». Г. М. Коноплёв, Т. Н. Коноплёва.  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color w:val="000000"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концевой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imes New Roman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48:00Z</dcterms:created>
  <dc:creator>user</dc:creator>
  <dc:description/>
  <cp:keywords/>
  <dc:language>en-US</dc:language>
  <cp:lastModifiedBy>Musick</cp:lastModifiedBy>
  <dcterms:modified xsi:type="dcterms:W3CDTF">2015-04-01T12:59:00Z</dcterms:modified>
  <cp:revision>11</cp:revision>
  <dc:subject/>
  <dc:title/>
</cp:coreProperties>
</file>